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  <w:p>
            <w:pPr>
              <w:pStyle w:val="Heading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IZKAZ POŽARNE VARNOSTI STAVB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ODATKI O STAVB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lobesedila3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ziv stavbe: </w:t>
      </w:r>
      <w:r>
        <w:rPr>
          <w:rFonts w:cs="Arial" w:ascii="Arial" w:hAnsi="Arial"/>
          <w:b/>
          <w:bCs/>
        </w:rPr>
        <w:t>Rekonstrukcija in sprememba namembnosti dela stanovanjske enote v javno pralnico peri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kacija stavbe: </w:t>
      </w:r>
      <w:r>
        <w:rPr>
          <w:rFonts w:cs="Arial" w:ascii="Arial" w:hAnsi="Arial"/>
          <w:b/>
        </w:rPr>
        <w:t>Prešernova cesta 11, Brež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vestitor: </w:t>
      </w:r>
      <w:r>
        <w:rPr>
          <w:rFonts w:cs="Arial" w:ascii="Arial" w:hAnsi="Arial"/>
          <w:b/>
        </w:rPr>
        <w:t>Občina Brežice, Cesta prvih borcev 18, Brež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dgovorni projektant  arhitekture: </w:t>
      </w:r>
      <w:r>
        <w:rPr>
          <w:rFonts w:cs="Arial" w:ascii="Arial" w:hAnsi="Arial"/>
          <w:b/>
        </w:rPr>
        <w:t>Dijana Pavleković, gradb. teh. ZAPS 908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um izdelave projektne dokumentacije: maj 2020</w:t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60"/>
        <w:gridCol w:w="1800"/>
        <w:gridCol w:w="1800"/>
        <w:gridCol w:w="1690"/>
      </w:tblGrid>
      <w:tr>
        <w:trPr>
          <w:trHeight w:val="413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ČRTOVAN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EPI V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</w:rPr>
              <w:t>PZI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EDENI UKREPI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RE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 IN PODPI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OMB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ŠIRJENJE POŽARA NA SOSEDNJE OBJEKT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miki od mej parcel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vnavani poseg se izvede v pritličju obstoječega objekta. Odmiki obstoječega objekta od parcelnih mej oz. relevantne meje so naslednj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Na V  strani je objekt od parcelne meje drugega lastnika oddaljen   5.08m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Na S strani je objekt  na meji  drugega lastnik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Na J strani objekt meji na parcelo drugegega lastnika in je oddaljen od parcelne meje min 19.12m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Na Z strani je predvideni objekt  oddaljen od relevantne meje , ki poteka po sredini javne poti min. 33.53 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žarne lastnosti fasadnih oblo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visnost velikosti požarno neodpornih površin od odmikov od parcelnih mej (metoda 1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V fasadi, ki je odmik od relevantne meje 5.08 m je možna največja skupna požarno nezaščitena površina 30m2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J fasadi, ki je odmik od relevantnih meje večji od 6 m ni omejitev glede požarno nezaščitenih površi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S fasadi, ki je odmik od relevantne meje manjši od 1 m .</w:t>
            </w:r>
            <w:r>
              <w:rPr>
                <w:rFonts w:cs="Arial" w:ascii="Arial" w:hAnsi="Arial"/>
                <w:sz w:val="16"/>
                <w:szCs w:val="16"/>
              </w:rPr>
              <w:t>Če je odmik stavbe od relevantne meje manjši od 1 m in je požarna obremenitev požarnega sektorja manjša od 250 MJ /m2 so v tej steni požarnega sektorja dovoljene nezaščitene površine :površine do 1x1 m med sabo na razdalji 4 m ali požarno nezaščitene površine 0,1 m2 , ki so od ostalih nezaščitenih površin odmaknjene najmanj 1.5 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Z fasadi, ki je odmik od relevantne meje večji od 6 m ni omejitev glede požarno nezaščitenih površi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asada mora ustrezati požarnim karakteristikam klasifikacije D-s2,d1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ešna kritina mora biti razreda najmanj B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roof( t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60"/>
        <w:gridCol w:w="1800"/>
        <w:gridCol w:w="1800"/>
        <w:gridCol w:w="1690"/>
      </w:tblGrid>
      <w:tr>
        <w:trPr>
          <w:cantSplit w:val="true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SILNOST KONSTRUKCIJE TER ŠIRJENJA OGNJA PO STAVB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100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</w:rPr>
              <w:t>požarna odpornost nosilne konstrukcij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 6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ZA CELOTEN OBJEKT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delitev stavbe v požarne sektorj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stoječa  stavba je razdeljena v več požarnih sektorjev.  Predmet projekta so požarna sektorja 1 in 2. Požarni sektor 1 pralnica in požarni sektor 2 stanovanj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žarna odpornost na mejah požarnih sektorjev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</w:rPr>
              <w:t>EI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</w:rPr>
              <w:t>električno napajanje sistemov in naprav za požarno varnost v stavbi (čas zagotavljanja napajanja, izvedba, požarna odpornost kablov ali kinet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73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žarna odpornost prehodov električnih inštalacij na mejah požarnih sektorje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avno električno stikalo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LOCIRANO V BLIŽINI VHODA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166"/>
        <w:gridCol w:w="1764"/>
        <w:gridCol w:w="1764"/>
        <w:gridCol w:w="1656"/>
      </w:tblGrid>
      <w:tr>
        <w:trPr>
          <w:cantSplit w:val="true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Cs/>
              </w:rPr>
              <w:t>ŠIRJENJA DIMA PO STAVBI IN PREZRAČEVANJ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rave za odvod dima in toplote z naravnim prezra-čevanjem: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hodna vrata in okn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delitev stavbe v dimne sektorje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 ZAHTEV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rave za odvod dima in toplote z mehanskim prezračevanjem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GRADNJA NAPRAV ZA ODT NI POTREBN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 ZAHTEV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rave za kontrolo dima v požarnih stopniščih: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žar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pute v prezrače-valnih kanalih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</w:rPr>
              <w:t xml:space="preserve">/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zklop sistema prezračevanja in klimatizacije ob požaru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</w:rPr>
              <w:t xml:space="preserve">/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60"/>
        <w:gridCol w:w="1800"/>
        <w:gridCol w:w="1800"/>
        <w:gridCol w:w="1690"/>
      </w:tblGrid>
      <w:tr>
        <w:trPr>
          <w:cantSplit w:val="true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KUACIJSKE POT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74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jvečje število uporabnikov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l-SI"/>
              </w:rPr>
              <w:t>Predvideno število uporabnikov stanovanja so 2 osebi , javne pralnice perila  2-4 osebe. V objektu so še 4 stanovanja v katerih živi 9 oseb</w:t>
            </w: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.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sl-SI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OSE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tevilo izhodov iz stavbe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 xml:space="preserve">IZHODI IZ STAVBE V PRITLIČJU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J  FASADI IZHODI SKOZI VHODNA VRATA IN OK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IZHODI V NADSTROPJU 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ZHODI NA J FASADI SKOZI VHODNA VRATA IN OK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tevilo požarnih stopnišč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 POŽARNEGA STOPNIŠČ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žarna odpornost požarnih stopnišč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žarne lastnosti obložnih materialov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nostna razsvetljav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NOSTNA RAZSVETLJAVA NI POTREBN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znake na evakuacijskih poteh: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 OZNAK EVAKUACIJSKIH POT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60"/>
        <w:gridCol w:w="1800"/>
        <w:gridCol w:w="1800"/>
        <w:gridCol w:w="1690"/>
      </w:tblGrid>
      <w:tr>
        <w:trPr>
          <w:cantSplit w:val="true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STEM ZA JAVLJANJE IN ALARMIRANJ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rave za javljanje požara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POŽARNO JAVLJANJE IN ALARMIRANJE  </w:t>
            </w:r>
            <w:r>
              <w:rPr>
                <w:rFonts w:cs="Arial" w:ascii="Arial" w:hAnsi="Arial"/>
                <w:bCs/>
                <w:sz w:val="16"/>
              </w:rPr>
              <w:t>NI POTREBNO</w:t>
            </w:r>
            <w:r>
              <w:rPr>
                <w:rFonts w:cs="Arial" w:ascii="Arial" w:hAnsi="Arial"/>
                <w:sz w:val="16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rave za alarmiranje uporabnikov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 TOVRSTNIH ZAHTEV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81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miljenje sistemov in naprav za požarno varnost v stavb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 TOVRSTNIH ZAHTEV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nos signala do gasilcev ali druge ustrezne institucije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 TOVRSTNIH ZAHTEV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Cs/>
              </w:rPr>
              <w:t>NAPRAVE ZA GAŠENJE IN DOSTOPNE POT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krba z vodo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DA ZA GAŠENJE SE ZAGOTAVLJA IZ HIDRANTNEGA OMREŽ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REBNA  KOLIČINA VODE 10 m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vižni vodi za gašenje s priključki dn 75 ali 100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nanja hidrantna mreža – slepi cevovodi, krožna mrež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OŽNA MREŽ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tevilo zunanjih hidrantov v oddaljenosti do 80 m od objekta (nadtalni ali podtalni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rave za gašenje z vodo, peno, plini in praškom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tevilo dostopov do stavbe za gašenje in reševanje z gasilskimi vozil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STOP PREKO OBSTOJEČEGA DOVO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tevilo strani stavbe, do katerih je mogoč dostop gasilskih voz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</w:rPr>
              <w:t>ENA STRA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spacing w:before="0" w:after="20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46" w:gutter="0" w:header="540" w:top="1572" w:footer="708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92710</wp:posOffset>
          </wp:positionH>
          <wp:positionV relativeFrom="paragraph">
            <wp:posOffset>-69850</wp:posOffset>
          </wp:positionV>
          <wp:extent cx="5756275" cy="8229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FFFF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Calibri" w:hAnsi="Calibri" w:eastAsia="Calibri" w:cs="Times New Roman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sl-SI"/>
    </w:rPr>
  </w:style>
  <w:style w:type="paragraph" w:styleId="Telobesedila2">
    <w:name w:val="Telo besedila 2"/>
    <w:basedOn w:val="Normal"/>
    <w:qFormat/>
    <w:pPr/>
    <w:rPr>
      <w:b/>
      <w:lang w:val="sl-S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sl-SI"/>
    </w:rPr>
  </w:style>
  <w:style w:type="paragraph" w:styleId="TextBodyIndent">
    <w:name w:val="Body Text Indent"/>
    <w:basedOn w:val="Normal"/>
    <w:pPr>
      <w:tabs>
        <w:tab w:val="clear" w:pos="708"/>
        <w:tab w:val="right" w:pos="6879" w:leader="none"/>
      </w:tabs>
      <w:autoSpaceDE w:val="false"/>
      <w:ind w:left="360" w:hanging="0"/>
    </w:pPr>
    <w:rPr>
      <w:szCs w:val="24"/>
      <w:lang w:val="en-GB"/>
    </w:rPr>
  </w:style>
  <w:style w:type="paragraph" w:styleId="Telobesedila3">
    <w:name w:val="Telo besedila 3"/>
    <w:basedOn w:val="Normal"/>
    <w:qFormat/>
    <w:pPr>
      <w:jc w:val="both"/>
    </w:pPr>
    <w:rPr/>
  </w:style>
  <w:style w:type="paragraph" w:styleId="Telobesedilazamik2">
    <w:name w:val="Telo besedila - zamik 2"/>
    <w:basedOn w:val="Normal"/>
    <w:qFormat/>
    <w:pPr>
      <w:ind w:left="708" w:hanging="0"/>
    </w:pPr>
    <w:rPr/>
  </w:style>
  <w:style w:type="paragraph" w:styleId="Telobesedilazamik3">
    <w:name w:val="Telo besedila - zamik 3"/>
    <w:basedOn w:val="Normal"/>
    <w:qFormat/>
    <w:pPr>
      <w:ind w:firstLine="426"/>
      <w:jc w:val="both"/>
    </w:pPr>
    <w:rPr>
      <w:rFonts w:ascii="Arial" w:hAnsi="Arial" w:cs="Arial"/>
      <w:sz w:val="22"/>
      <w:u w:val="single"/>
      <w:lang w:val="sl-S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18"/>
      <w:szCs w:val="18"/>
      <w:lang w:val="sl-SI" w:bidi="ar-SA" w:eastAsia="zh-CN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>
      <w:rFonts w:ascii="Arial Narrow" w:hAnsi="Arial Narrow" w:cs="Arial Narro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42:00Z</dcterms:created>
  <dc:creator>Ervin</dc:creator>
  <dc:description/>
  <cp:keywords/>
  <dc:language>en-US</dc:language>
  <cp:lastModifiedBy>Dijana Pavlekovič</cp:lastModifiedBy>
  <cp:lastPrinted>2012-10-24T12:52:00Z</cp:lastPrinted>
  <dcterms:modified xsi:type="dcterms:W3CDTF">2020-06-02T07:06:00Z</dcterms:modified>
  <cp:revision>3</cp:revision>
  <dc:subject/>
  <dc:title>STRAN 1</dc:title>
</cp:coreProperties>
</file>